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Bufati </w:t>
            </w:r>
            <w:r>
              <w:rPr/>
              <w:t>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astellina in Chianti</w:t>
            </w:r>
            <w:r>
              <w:rPr/>
              <w:t xml:space="preserve">   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3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37, 38, 39, 41 porz.</w:t>
            </w:r>
            <w:r>
              <w:rPr/>
              <w:t xml:space="preserve"> 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06, 1407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-1790065</wp:posOffset>
                      </wp:positionV>
                      <wp:extent cx="32975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75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88970" cy="16497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080" t="27106" r="1546" b="228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8970" cy="1649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5pt;height:138.55pt;mso-wrap-distance-left:9.05pt;mso-wrap-distance-right:9.05pt;mso-wrap-distance-top:0pt;mso-wrap-distance-bottom:0pt;margin-top:-140.95pt;mso-position-vertical-relative:text;margin-left:6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970" cy="16497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080" t="27106" r="1546" b="228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970" cy="164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195" cy="1697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195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195" cy="1697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19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o con querce secolari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lberi da frutta, olivi</w:t>
            </w:r>
            <w:r>
              <w:rPr/>
              <w:t xml:space="preserve"> .  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allo stato di rudere</w:t>
            </w:r>
            <w:r>
              <w:rPr>
                <w:smallCaps/>
              </w:rPr>
              <w:t xml:space="preserve">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pacing w:val="-8"/>
              </w:rPr>
            </w:pPr>
            <w:r>
              <w:rPr>
                <w:smallCaps/>
                <w:spacing w:val="-8"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pacing w:val="-8"/>
              </w:rPr>
            </w:pPr>
            <w:r>
              <w:rPr>
                <w:smallCaps/>
                <w:spacing w:val="-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6865" cy="37045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6865" cy="370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2080" cy="36118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2080" cy="3611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95pt;height:291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2080" cy="36118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361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0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369560" cy="36772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9560" cy="3677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84775" cy="358457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4775" cy="3584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2.8pt;height:289.55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4775" cy="35845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4775" cy="358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0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12:00Z</dcterms:modified>
  <cp:revision>65</cp:revision>
  <dc:subject/>
  <dc:title>COMUNE DI  </dc:title>
</cp:coreProperties>
</file>